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536" w:leader="none"/>
          <w:tab w:val="left" w:pos="7200" w:leader="none"/>
        </w:tabs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 xml:space="preserve">ZAKON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  <w:t>O IZMJENAMA I DOPUNAMA ZAKONA O DJEČJOJ ZAŠTITI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Član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U Zakonu o dječjoj zaštiti („Službeni glasnik Republike Srpske“, broj 114/17), u članu 10. u stavu 1. u t. 4), 5) i 6) riječ: „isplaćene“ briše s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Stav 2. briše se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Član 2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U članu 15. u stavu 1. broj: „30“ zamjenjuje se brojem: „90“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Član 3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U članu  19. poslije stava 1. dodaje se novi stav 2. koji glasi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Cs w:val="24"/>
          <w:lang w:val="sr-Latn-CS" w:eastAsia="en-US"/>
        </w:rPr>
        <w:t>(2) Dodatak za djecu ostvaruju lica iz člana 18. ovog zakona za svako dijete bez obzira na red rođenja i materijalni položaj porodice, ukoliko je stručna komisija, u skladu sa zakonom kojim se uređuje oblast socijalne zaštite, utvrdila da se radi o djetetu sa oštećenjem ili oboljenjem: vida, sluha, govorno-glasovne komunikacije, sa tjelesnim oštećenjem odnosno hroničnim oboljenjem, sa intelektualnim oštećenjem, sa psihičkim poremećajem odnosno oboljenjem ili sa drugim oštećenjem ili oboljenjem koje dovodi do poteškoća u psihomotornom i senzomotornom razvoju.“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sadašnji st. 2. i 3. postaju st. 3. i 4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Član 4.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U nazivu odjeljka 4. ispred člana 26. i u članu 26. u stavu 1. i u članu 27. u stavu 1. riječ: „isplaćene“ briše se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Član 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U članu 28. u st. 1. i 3. riječ: „isplaćene“ briše s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U stavu 4. riječ: „isplaćene“ zamjenjuje se riječju: „isplate“. </w:t>
      </w:r>
    </w:p>
    <w:p>
      <w:pPr>
        <w:pStyle w:val="Normal"/>
        <w:autoSpaceDE w:val="false"/>
        <w:ind w:firstLine="630"/>
        <w:jc w:val="both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Član 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U članu 29. riječ: „isplaćene“ briše se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Član 7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U nazivu odjeljka 5. ispred člana 30. i u članu 30. u stavu 1. riječ: „isplaćene“ briše s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Cs w:val="24"/>
          <w:lang w:val="sr-Latn-CS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Član 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U nazivu odjeljka 6. ispred člana 32. i u članu 32. u stavu 1. riječ: „isplaćene“ briše se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Član 9. </w:t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Poslije člana 33. dodaje se novi član 33a. koji glasi: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Latn-CS" w:eastAsia="en-US"/>
        </w:rPr>
        <w:t>Član 33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Cs w:val="24"/>
          <w:lang w:val="sr-Latn-CS" w:eastAsia="en-US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  <w:t>(1) Korisnicima prava na refundaciju naknade plate iz ovog zakona refundira se 80% bruto plate, nakon izvršene isplate naknade plate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  <w:t>(2) Izuzetno od stava 1. ovog člana korisnicima prava na refundaciju naknade plate iz oblasti tekstila, kože i obuće refundira se iznos plate i 50% plaćenih doprinosa.“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Latn-CS" w:eastAsia="en-US"/>
        </w:rPr>
        <w:t>Član 10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Član  58. mijenja se i glasi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Cs w:val="24"/>
          <w:lang w:val="sr-Latn-CS" w:eastAsia="en-US"/>
        </w:rPr>
        <w:t>(1) Pravo na refundaciju naknade plate za vrijeme korišćenja porodiljskog odsustva u 2018. godini priznaće se po odredbama zakona koji je važio do stupanja na snagu ovog zakon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(2)</w:t>
      </w: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 Pravo na refundaciju naknade plate za vrijeme korišćenja porodiljskog odsustva u 2019. godini priznaće se po odredbama ovog zakon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(3)</w:t>
      </w:r>
      <w:r>
        <w:rPr>
          <w:rFonts w:cs="Times New Roman" w:ascii="Times New Roman" w:hAnsi="Times New Roman"/>
          <w:bCs/>
          <w:szCs w:val="24"/>
          <w:lang w:val="sr-Latn-CS" w:eastAsia="en-US"/>
        </w:rPr>
        <w:t xml:space="preserve"> Rješenja o ostvarenim pravima na refundaciju naknade plate za vrijeme korišćenja dijela porodiljskog odsustva u 2019. godini donesena prije stupanja na snagu ovog zakona uskladiće se sa odredbama ovog zakona</w:t>
      </w:r>
      <w:r>
        <w:rPr>
          <w:rFonts w:cs="Times New Roman" w:ascii="Times New Roman" w:hAnsi="Times New Roman"/>
          <w:szCs w:val="24"/>
          <w:lang w:val="sr-Latn-CS" w:eastAsia="en-US"/>
        </w:rPr>
        <w:t>.“</w:t>
      </w:r>
    </w:p>
    <w:p>
      <w:pPr>
        <w:pStyle w:val="Normal"/>
        <w:ind w:firstLine="660"/>
        <w:jc w:val="both"/>
        <w:rPr>
          <w:rFonts w:ascii="Times New Roman" w:hAnsi="Times New Roman" w:eastAsia="Times New Roman" w:cs="Times New Roman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750" w:leader="none"/>
        </w:tabs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Latn-CS" w:eastAsia="en-US"/>
        </w:rPr>
        <w:t>Član 11.</w:t>
      </w:r>
    </w:p>
    <w:p>
      <w:pPr>
        <w:pStyle w:val="Normal"/>
        <w:tabs>
          <w:tab w:val="clear" w:pos="720"/>
          <w:tab w:val="left" w:pos="1750" w:leader="none"/>
        </w:tabs>
        <w:jc w:val="center"/>
        <w:rPr>
          <w:rFonts w:ascii="Times New Roman" w:hAnsi="Times New Roman" w:cs="Times New Roman"/>
          <w:bCs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zakon se objavljuje u „Službenom glasniku Republike Srpske“, a stupa na snagu 1. januara 2019. godine.</w:t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  <w:t>Broj:02/1-021-1274/18</w:t>
      </w:r>
      <w:r>
        <w:rPr>
          <w:rFonts w:eastAsia="Times New Roman" w:cs="Times New Roman" w:ascii="Times New Roman" w:hAnsi="Times New Roman"/>
          <w:b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szCs w:val="24"/>
          <w:lang w:val="sr-Latn-CS" w:eastAsia="en-US"/>
        </w:rPr>
        <w:tab/>
        <w:tab/>
        <w:tab/>
        <w:t xml:space="preserve">                          PREDSJEDNIK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  <w:t xml:space="preserve">Datum: 23. decembar 2018. godine </w:t>
        <w:tab/>
        <w:tab/>
        <w:t xml:space="preserve">                            NARODNE SKUPŠTINE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i/>
          <w:szCs w:val="24"/>
          <w:lang w:val="sr-Latn-CS" w:eastAsia="en-US"/>
        </w:rPr>
        <w:t xml:space="preserve">Nedeljko Čubrilović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Cs w:val="24"/>
          <w:lang w:val="sr-Latn-CS" w:eastAsia="en-US"/>
        </w:rPr>
      </w:r>
    </w:p>
    <w:p>
      <w:pPr>
        <w:pStyle w:val="TextBody"/>
        <w:ind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cap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Cs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24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CA"/>
    </w:rPr>
  </w:style>
  <w:style w:type="character" w:styleId="BodyTextChar">
    <w:name w:val="Body Text Char"/>
    <w:qFormat/>
    <w:rPr>
      <w:rFonts w:ascii="Verdana" w:hAnsi="Verdana" w:eastAsia="Times New Roman" w:cs="Verdana"/>
      <w:sz w:val="16"/>
      <w:szCs w:val="24"/>
      <w:lang w:val="sr-Latn-CS" w:eastAsia="en-US"/>
    </w:rPr>
  </w:style>
  <w:style w:type="character" w:styleId="BodyText2Char">
    <w:name w:val="Body Text 2 Char"/>
    <w:qFormat/>
    <w:rPr>
      <w:rFonts w:ascii="Times" w:hAnsi="Times" w:eastAsia="Times New Roman" w:cs="Times"/>
      <w:sz w:val="48"/>
      <w:szCs w:val="24"/>
      <w:lang w:val="sr-Latn-CS" w:eastAsia="en-US"/>
    </w:rPr>
  </w:style>
  <w:style w:type="character" w:styleId="BodyTextIndent2Char">
    <w:name w:val="Body Text Indent 2 Char"/>
    <w:qFormat/>
    <w:rPr>
      <w:sz w:val="24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Heading61">
    <w:name w:val="Heading #6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FontStyle144">
    <w:name w:val="Font Style144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ListParagraphChar">
    <w:name w:val="List Paragraph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Verdana" w:hAnsi="Verdana" w:eastAsia="Times New Roman" w:cs="Verdana"/>
      <w:sz w:val="16"/>
      <w:szCs w:val="24"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tyle5">
    <w:name w:val="Став.алинеја"/>
    <w:basedOn w:val="Normal"/>
    <w:qFormat/>
    <w:pPr>
      <w:ind w:left="648" w:hanging="288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Style6">
    <w:name w:val="Став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Cs w:val="24"/>
      <w:lang w:val="sr-C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Cs w:val="24"/>
    </w:rPr>
  </w:style>
  <w:style w:type="paragraph" w:styleId="Style7">
    <w:name w:val="Члан"/>
    <w:basedOn w:val="Heading5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4"/>
      <w:lang w:val="sr-CS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0"/>
      <w:szCs w:val="20"/>
      <w:lang w:val="fr-C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ontents1">
    <w:name w:val="TOC 1"/>
    <w:basedOn w:val="Normal"/>
    <w:next w:val="Normal"/>
    <w:pPr>
      <w:jc w:val="both"/>
    </w:pPr>
    <w:rPr>
      <w:rFonts w:ascii="Times New Roman" w:hAnsi="Times New Roman" w:eastAsia="Times New Roman" w:cs="Times New Roman"/>
      <w:szCs w:val="20"/>
      <w:lang w:val="es-ES_tradnl"/>
    </w:rPr>
  </w:style>
  <w:style w:type="paragraph" w:styleId="BodyText21">
    <w:name w:val="Body Text 2"/>
    <w:basedOn w:val="Normal"/>
    <w:qFormat/>
    <w:pPr>
      <w:jc w:val="both"/>
    </w:pPr>
    <w:rPr>
      <w:rFonts w:ascii="Times" w:hAnsi="Times" w:eastAsia="Times New Roman" w:cs="Times"/>
      <w:sz w:val="48"/>
      <w:szCs w:val="24"/>
      <w:lang w:val="sr-Latn-C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0" w:before="24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Heading62">
    <w:name w:val="Heading #6"/>
    <w:basedOn w:val="Normal"/>
    <w:qFormat/>
    <w:pPr>
      <w:widowControl w:val="false"/>
      <w:shd w:fill="FFFFFF" w:val="clear"/>
      <w:spacing w:lineRule="atLeast" w:line="0" w:before="0" w:after="600"/>
      <w:jc w:val="right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03:00Z</dcterms:created>
  <dc:creator>Milka.Kasapovic</dc:creator>
  <dc:description/>
  <cp:keywords/>
  <dc:language>en-US</dc:language>
  <cp:lastModifiedBy>DraganR</cp:lastModifiedBy>
  <cp:lastPrinted>2018-12-13T11:55:00Z</cp:lastPrinted>
  <dcterms:modified xsi:type="dcterms:W3CDTF">2019-01-15T12:03:00Z</dcterms:modified>
  <cp:revision>3</cp:revision>
  <dc:subject/>
  <dc:title/>
</cp:coreProperties>
</file>